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24 сентября 2015 года</w:t>
        <w:tab/>
        <w:tab/>
        <w:tab/>
        <w:tab/>
        <w:tab/>
        <w:tab/>
        <w:tab/>
        <w:tab/>
        <w:tab/>
        <w:t>№ 215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. Шилка</w:t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TextBody"/>
        <w:ind w:right="-5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О   передаче в безвозмездное пользование недвижимого имущества</w:t>
      </w:r>
    </w:p>
    <w:p>
      <w:pPr>
        <w:pStyle w:val="Normal"/>
        <w:ind w:right="6804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"/>
        <w:ind w:right="-5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Рассмотрев предложение  Краевого государственного автономного учреждения «Многофункциональный центр предоставления государственных и муниципальных услуг Забайкальского края» о заключении договора безвозмездного пользования недвижимого имущества, в соответствии с статьей 7 Положения «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.11.2007 г. № 372, руководствуясь  статьей 25 Устава муниципального района «Шилкинский район», Совет муниципального района  решил</w:t>
      </w:r>
      <w:r>
        <w:rPr>
          <w:rFonts w:cs="Arial;Arial" w:ascii="Arial;Arial" w:hAnsi="Arial;Arial"/>
        </w:rPr>
        <w:t>: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екомендовать Муниципальному автономному учреждению «Редакция газеты «Шилкинская правда» заключить договор безвозмездного пользования нежилым помещением, расположенным по адресу: Забайкальский край, г. Шилка, ул. Ленина, 130, общей площадью 140,8 кв.м.  с Краевым государственным автономным учреждением «Многофункциональный центр предоставления государственных и муниципальных услуг Забайкальского края» для предоставления государственных и муниципальных услуг населению.</w:t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муниципального района         </w:t>
        <w:tab/>
        <w:tab/>
        <w:t xml:space="preserve">                                                         Н.В.Бород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32:00Z</dcterms:created>
  <dc:creator>Шилка</dc:creator>
  <dc:description/>
  <cp:keywords/>
  <dc:language>en-US</dc:language>
  <cp:lastModifiedBy>Тамара Анатольевна</cp:lastModifiedBy>
  <cp:lastPrinted>2015-09-23T14:07:00Z</cp:lastPrinted>
  <dcterms:modified xsi:type="dcterms:W3CDTF">2015-09-29T03:21:00Z</dcterms:modified>
  <cp:revision>5</cp:revision>
  <dc:subject/>
  <dc:title>ПРОЕКТ</dc:title>
</cp:coreProperties>
</file>